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отдельные законодательные акты Ульяновской области (далее – законопроект) подготовлен в целях уточнения терминологии, используемой в Законе Ульяновской области от 01.04.2015 № 28-ЗО «О порядке определения дохода граждан и постоянно проживающих совместно с ними членов их семей               и стоимости подлежащего налогообложению их имущества и установления максимального размера дохода граждан и постоянно проживающих совместно с ними членов их семей и стоимости подлежащего налогообложению                    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»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, законопроектом предлагается уточнить виды и наименования документов, представляемых гражданами или их представителями, обратившимися с заявлением об определении размера дохода граждан                       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Кроме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того, законопроектом устраняется законодательный пробел, фактически лишающий одиноко проживающих граждан вопреки требованиям жилищного законодательства Российской Федерации права на признание                      их нуждающими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законопроектом предусмотрено внесение изменений в Закон Ульяновской области от 02.09.2015 № 107-ЗО «О некоторых мерах, способствующих развитию жилищного строительства на территории Ульяновской области» (далее – Закон № 107-ЗО) в части уточнения требований, предъявляемых к проектам жилищного строительства в целях присвоения им статуса стратегически значимого инвестиционного проекта жилищного строительства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частности, подпункт «б» пункта 4 части 1 статьи 4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02.09.2015 № 107-ЗО «О некоторых мерах, способствующих развитию жилищного строительства на территории Ульяновской области» содержит требование к содержанию инвестиционного соглашения, заключаемого между субъектом жилищного строительства с одной или несколькими организациями оборонно-промышленного комплекса                           и Правительством Ульяновской области, в части наличия обязательств субъекта жилищного строительства заключить с работниками организаций оборонно-промышленного комплекса и (или) организацией (организациями) оборонно-промышленного комплекса, и (или) участниками специальной военной операции и членами их семей в порядке, установленном Федера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– Федеральный закон № 214-ФЗ), договоры участия в долевом строительстве в отношении не менее чем 70 процентов общей площади создаваемого многоквартирного дома (создаваемых многоквартирных домов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Жилищным кодексом Российской Федерации объектами жилищных прав являются жилые помещения, вместе с тем в соответствии                    с Федеральным законом № 214-ФЗ участникам долевого строительства              по договорам участия в долевом строительстве передаётся соответствующий объект долевого строительства. При этом под объектом долевого строительства понимается, как жилое, так и нежилое помещение, машино-место, входящие           в состав указанного многоквартирного дом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ду тем одной из приоритетных задач, указанных в статье 4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Закона              № 107-ЗО, является обеспечение жилыми помещениями на льготных условиях работников организаций оборонно-промышленного комплекса, и (или) организаций оборонно-промышленного комплекса, и (или) участников специальной военной операции и членов их семей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законопроектом уточняется формулировка в отношении вида объекта жилищных прав, в отношении которых субъект жилищного строительства обязуется заключать договоры участия в долевом строительстве с указанными категориями граждан, путём указания на обязательства субъектов жилищного строительства заключать договоры участия в долевом строительстве в отношении не менее чем 70 процентов общей площади жилых помещений создаваемого многоквартирного дома (создаваемых многоквартирных домов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не повлечёт увеличения расходных обязательств областного бюджета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не повлечёт возникновение негативных социально-экономических последствий для населения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не требует проведения оценки регулирующего воздействия, так как не устанавливает новые, изменяющие или отменяющие ранее предусмотренные нормативными правовыми актами Ульяновской области обязательные требования, связанные с осуществлением предпринимательской             и иной экономической деятельности, оценка соблюдения которых осуществляется в рамках государственного контроля (надзора), привлечения                   к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Социально-экономические, политические, правовые и иные последствия реализации законопроекта: повышение эффективности механизма реализации порядка определения дохода граждан и постоянно проживающих совместно                с ними членов их семей и стоимости подлежащего налогообложению                      их имущества и установления максимального размера дохода граждан                      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, а также устранение правовой неопределённости в вопросе содержания требований, </w:t>
      </w:r>
      <w:r>
        <w:rPr>
          <w:rFonts w:cs="PT Astra Serif" w:ascii="PT Astra Serif" w:hAnsi="PT Astra Serif"/>
          <w:sz w:val="28"/>
          <w:szCs w:val="28"/>
        </w:rPr>
        <w:t>предъявляемых к проектам жилищного строительства в целях присвоения               им статуса стратегически значимого инвестиционного проекта жилищного строительства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                        «О классификаторе правовых актов», законопроект будет отнесён к правовым актам под номером 050.030.080 «Обеспечение жилыми помещениями отдельных категорий населения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конопроект подготовлен главным консультантом департамент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Cs/>
          <w:sz w:val="28"/>
          <w:szCs w:val="28"/>
        </w:rPr>
        <w:t xml:space="preserve"> правового и административного обеспечения Министерства </w:t>
      </w:r>
      <w:r>
        <w:rPr>
          <w:rFonts w:cs="PT Astra Serif" w:ascii="PT Astra Serif" w:hAnsi="PT Astra Serif"/>
          <w:sz w:val="28"/>
          <w:szCs w:val="28"/>
        </w:rPr>
        <w:t>жилищно-коммунального хозяйства и строительства Ульяновской области,                  Сироткиным В.О., тел.: 22-91-34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Р.Н.Хайруди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PT Astra Serif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6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24"/>
      <w:szCs w:val="24"/>
      <w:lang w:val="ru-RU" w:eastAsia="ru-RU"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SimSun" w:cs="Arial"/>
      <w:b/>
      <w:bCs/>
      <w:color w:val="auto"/>
      <w:sz w:val="22"/>
      <w:szCs w:val="22"/>
      <w:lang w:val="ru-RU" w:eastAsia="ru-RU" w:bidi="ar-SA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" w:cs="Times New Roman"/>
      <w:color w:val="auto"/>
      <w:sz w:val="24"/>
      <w:szCs w:val="24"/>
      <w:lang w:val="ru-RU" w:eastAsia="ja-JP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auto"/>
      <w:sz w:val="28"/>
      <w:szCs w:val="28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" w:cs="Arial"/>
      <w:b/>
      <w:bCs/>
      <w:color w:val="auto"/>
      <w:sz w:val="20"/>
      <w:szCs w:val="20"/>
      <w:lang w:val="ru-RU" w:eastAsia="ru-RU" w:bidi="ar-SA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3074&amp;date=01.10.20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5:37:00Z</dcterms:created>
  <dc:creator>Customer</dc:creator>
  <dc:description/>
  <dc:language>en-US</dc:language>
  <cp:lastModifiedBy>Алена</cp:lastModifiedBy>
  <cp:lastPrinted>2024-10-10T10:49:00Z</cp:lastPrinted>
  <dcterms:modified xsi:type="dcterms:W3CDTF">2024-12-13T06:12:47Z</dcterms:modified>
  <cp:revision>7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1BB1BCAEF41909FED8E1DAED2BA79</vt:lpwstr>
  </property>
  <property fmtid="{D5CDD505-2E9C-101B-9397-08002B2CF9AE}" pid="3" name="KSOProductBuildVer">
    <vt:lpwstr>1049-12.2.0.19307</vt:lpwstr>
  </property>
</Properties>
</file>